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Дата официальной публикации 31.05.2022</w:t>
      </w:r>
    </w:p>
    <w:p>
      <w:pPr>
        <w:pStyle w:val="Normal"/>
        <w:rPr/>
      </w:pPr>
      <w:r>
        <w:rPr/>
        <w:t>Выписка из протокола заседания правления ОАО «РЖД» № 31 от 30 мая 2022 г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Я В РЕШЕНИЕ ПРАВЛЕНИЯ ОАО «РЖД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20 ДЕКАБРЯ 2021 Г. (ПРИЛОЖЕНИЕ К ПРОТОКОЛУ № 59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1. Внести в приложение к протоколу заседания правления ОАО «РЖД» от 20 декабря 2021 г. № 59 следующие изменения:</w:t>
      </w:r>
    </w:p>
    <w:p>
      <w:pPr>
        <w:pStyle w:val="Normal"/>
        <w:ind w:firstLine="708"/>
        <w:rPr/>
      </w:pPr>
      <w:r>
        <w:rPr/>
        <w:t>в графе «Индексы к ставкам Тарифной политики СНГ» строки 7.1 индекс «0,40» заменить на индекс «0,75»;</w:t>
      </w:r>
    </w:p>
    <w:p>
      <w:pPr>
        <w:pStyle w:val="Normal"/>
        <w:ind w:firstLine="708"/>
        <w:rPr/>
      </w:pPr>
      <w:r>
        <w:rPr/>
        <w:t>в графе «Индексы к ставкам Тарифной политики СНГ» строки 11 индекс «0,50» заменить на индекс «0,60»;</w:t>
      </w:r>
    </w:p>
    <w:p>
      <w:pPr>
        <w:pStyle w:val="Normal"/>
        <w:ind w:firstLine="708"/>
        <w:rPr/>
      </w:pPr>
      <w:r>
        <w:rPr/>
        <w:t>в графе «Индексы к ставкам Тарифной политики СНГ» строки 14 индекс «0,50» заменить на индекс «0,60», исключив индекс «0,55» и условия его применени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/>
      </w:pPr>
      <w:r>
        <w:rPr/>
        <w:t>2. Изменения вступают в силу с 1 июля 2022 г. и действуют по 31 декабря 2022 г. включительн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Textmoregrey">
    <w:name w:val="text-more-grey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Mediaitemicon">
    <w:name w:val="media-item_ico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pper">
    <w:name w:val="upper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ooterimportanttextplus">
    <w:name w:val="footer_important text-plus"/>
    <w:basedOn w:val="Normal"/>
    <w:qFormat/>
    <w:pPr>
      <w:spacing w:before="280" w:after="280"/>
    </w:pPr>
    <w:rPr/>
  </w:style>
  <w:style w:type="paragraph" w:styleId="Textsmall">
    <w:name w:val="text-smal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21:20:00Z</dcterms:created>
  <dc:creator>Sema</dc:creator>
  <dc:description/>
  <cp:keywords/>
  <dc:language>en-US</dc:language>
  <cp:lastModifiedBy>Sema</cp:lastModifiedBy>
  <dcterms:modified xsi:type="dcterms:W3CDTF">2022-05-31T21:23:00Z</dcterms:modified>
  <cp:revision>1</cp:revision>
  <dc:subject/>
  <dc:title>Дата официальной публикации 31</dc:title>
</cp:coreProperties>
</file>